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Name Jake Trainor_________________________________________</w:t>
        <w:tab/>
        <w:t>Date ______</w:t>
        <w:tab/>
        <w:t>Period _____</w:t>
      </w:r>
    </w:p>
    <w:p>
      <w:pPr>
        <w:pStyle w:val="Normal"/>
        <w:jc w:val="center"/>
        <w:rPr>
          <w:rFonts w:ascii="Curlz MT" w:hAnsi="Curlz MT" w:cs="Curlz MT"/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  <w:t>Research Paper Graphic Organizer</w:t>
      </w:r>
    </w:p>
    <w:p>
      <w:pPr>
        <w:pStyle w:val="Normal"/>
        <w:rPr>
          <w:rFonts w:ascii="Calisto MT" w:hAnsi="Calisto MT" w:cs="Calisto MT"/>
          <w:sz w:val="56"/>
          <w:szCs w:val="56"/>
        </w:rPr>
      </w:pPr>
      <w:r>
        <w:rPr>
          <w:rFonts w:cs="Calisto MT" w:ascii="Calisto MT" w:hAnsi="Calisto MT"/>
          <w:sz w:val="56"/>
          <w:szCs w:val="56"/>
        </w:rPr>
      </w:r>
    </w:p>
    <w:p>
      <w:pPr>
        <w:pStyle w:val="Normal"/>
        <w:ind w:left="-90" w:right="-90" w:hanging="0"/>
        <w:rPr/>
      </w:pPr>
      <w:r>
        <w:rPr>
          <w:rFonts w:cs="Calisto MT" w:ascii="Calisto MT" w:hAnsi="Calisto MT"/>
        </w:rPr>
        <w:t xml:space="preserve">Thesis statement: </w:t>
      </w:r>
      <w:r>
        <w:rPr/>
        <w:t xml:space="preserve">Nelson Mandela is a hero for many reasons, most significantly that he united South Africa and gained equal rights for all people. 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1: Personality Traits of a He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Nelson Mandela fought for equal rights for everyone.  He was awarded the noble piece prize for his humanitarian efforts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2: He was an enemy to the government because that was not what the government wanted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Topic 1: Personality Traits of a Hero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Nelson Mandela fought for equal rights for everyone.  He was awarded the noble piece prize for his humanitarian efforts.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2: He was an enemy to the government because that was not what the government wanted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5715</wp:posOffset>
                </wp:positionV>
                <wp:extent cx="6337300" cy="21958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2: How do the setting, conflicts and antagonists influence the development of literary heroe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eastAsia="Calisto MT" w:cs="Calisto MT" w:ascii="Calisto MT" w:hAnsi="Calisto M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>Point 1: He was born in a poor village then went to college and tried to help      people when he joined the AN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eastAsia="Calisto MT" w:cs="Calisto MT"/>
                              </w:rPr>
                            </w:pPr>
                            <w:r>
                              <w:rPr>
                                <w:rFonts w:eastAsia="Calisto MT" w:cs="Calisto MT" w:ascii="Calisto MT" w:hAnsi="Calisto M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eastAsia="Calisto MT" w:cs="Calisto MT" w:ascii="Calisto MT" w:hAnsi="Calisto MT"/>
                              </w:rPr>
                              <w:t xml:space="preserve">     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>Point 2: He was imprisoned by the government for 27 years to try to make him give up his fight for equality but he never gave up and eventually wo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0.4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2: How do the setting, conflicts and antagonists influence the development of literary heroe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eastAsia="Calisto MT" w:cs="Calisto MT" w:ascii="Calisto MT" w:hAnsi="Calisto MT"/>
                        </w:rPr>
                        <w:t xml:space="preserve">                       </w:t>
                      </w:r>
                      <w:r>
                        <w:rPr>
                          <w:rFonts w:cs="Calisto MT" w:ascii="Calisto MT" w:hAnsi="Calisto MT"/>
                        </w:rPr>
                        <w:t>Point 1: He was born in a poor village then went to college and tried to help      people when he joined the ANC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eastAsia="Calisto MT" w:cs="Calisto MT"/>
                        </w:rPr>
                      </w:pPr>
                      <w:r>
                        <w:rPr>
                          <w:rFonts w:eastAsia="Calisto MT" w:cs="Calisto MT" w:ascii="Calisto MT" w:hAnsi="Calisto MT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eastAsia="Calisto MT" w:cs="Calisto MT" w:ascii="Calisto MT" w:hAnsi="Calisto MT"/>
                        </w:rPr>
                        <w:t xml:space="preserve">     </w:t>
                      </w:r>
                      <w:r>
                        <w:rPr>
                          <w:rFonts w:cs="Calisto MT" w:ascii="Calisto MT" w:hAnsi="Calisto MT"/>
                        </w:rPr>
                        <w:t>Point 2: He was imprisoned by the government for 27 years to try to make him give up his fight for equality but he never gave up and eventually won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280285</wp:posOffset>
                </wp:positionV>
                <wp:extent cx="6337300" cy="2195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3: How does a hero reflect his/ her particular culture and societ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He reflected his society because he was born in a society that didn’t treat him equally and he eventually won the fight for equality when he olde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firstLine="72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2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79.5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3: How does a hero reflect his/ her particular culture and society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He reflected his society because he was born in a society that didn’t treat him equally and he eventually won the fight for equality when he older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firstLine="72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2: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2195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4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2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4: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2: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26035</wp:posOffset>
                </wp:positionV>
                <wp:extent cx="6337300" cy="2195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5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0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5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27305</wp:posOffset>
                </wp:positionV>
                <wp:extent cx="6337300" cy="2195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6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1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6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-27940</wp:posOffset>
                </wp:positionV>
                <wp:extent cx="6337300" cy="21958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7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7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88900</wp:posOffset>
                </wp:positionV>
                <wp:extent cx="6337300" cy="2195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8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8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140970</wp:posOffset>
                </wp:positionV>
                <wp:extent cx="6337300" cy="21958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9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1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9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78105</wp:posOffset>
                </wp:positionV>
                <wp:extent cx="6337300" cy="21958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10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6.1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10: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41:00Z</dcterms:created>
  <dc:creator>afaulkner</dc:creator>
  <dc:description/>
  <cp:keywords/>
  <dc:language>en-US</dc:language>
  <cp:lastModifiedBy>13jtrain</cp:lastModifiedBy>
  <dcterms:modified xsi:type="dcterms:W3CDTF">2012-03-05T14:14:00Z</dcterms:modified>
  <cp:revision>6</cp:revision>
  <dc:subject/>
  <dc:title>Name _________________________________________</dc:title>
</cp:coreProperties>
</file>